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94358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9651525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1710915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